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Autocertificazione titolo di studio 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(ai sensi del D.P.R. 28/12/2000, n. 445, modificato e integrato dalla Legge 12/11/2011, n. 183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a ______________________________________________Provincia (_____) il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sidente a ________________________________________________ provincia di 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_ n° ___________ CAP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/cell__________________________________ e-mail ___________________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e sanzioni penali applicabili in caso di dichiarazioni mendaci e non veritiere che sono previste dagli artt. 75 e 76 del D.P.R. 28/12/2000, n. 445 e per gli effetti dell’art. 46 del citato D.P.R. 445/2000, sotto la propria personale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 degli artt. 3, 4, 5, 6 e 7 del D.M. 995 del 15.12.2017 e degli artt. 3, 4, 5, 6 e 7 del D.D.G. 85 del 01.02.2018, di essere in possesso del seguente titolo di specializzazione: 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il posto di sostegno per la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__  scuola secondaria di primo grado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  scuola secondaria di secondo grad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uito in data ____/_____/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votazione di: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ta:___/___/_____</w:t>
        <w:tab/>
        <w:tab/>
        <w:tab/>
        <w:tab/>
        <w:tab/>
        <w:t>Firma:______________________________</w:t>
      </w:r>
    </w:p>
    <w:sectPr>
      <w:type w:val="nextPage"/>
      <w:pgSz w:w="11906" w:h="16838"/>
      <w:pgMar w:left="1134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48:00Z</dcterms:created>
  <dc:creator>M.I.U.R.</dc:creator>
  <dc:description/>
  <cp:keywords/>
  <dc:language>en-US</dc:language>
  <cp:lastModifiedBy>Accademia Tecnologica Edilizia</cp:lastModifiedBy>
  <cp:lastPrinted>2014-10-07T07:53:00Z</cp:lastPrinted>
  <dcterms:modified xsi:type="dcterms:W3CDTF">2024-04-23T14:48:00Z</dcterms:modified>
  <cp:revision>2</cp:revision>
  <dc:subject/>
  <dc:title>All’Ufficio Scolastico</dc:title>
</cp:coreProperties>
</file>